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4052"/>
        <w:gridCol w:w="845"/>
        <w:gridCol w:w="4188"/>
        <w:gridCol w:w="1087"/>
      </w:tblGrid>
      <w:tr>
        <w:trPr>
          <w:tblHeader w:val="true"/>
        </w:trPr>
        <w:tc>
          <w:tcPr>
            <w:tcW w:w="4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52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84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418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0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479" w:type="dxa"/>
            <w:tcBorders>
              <w:top w:val="doub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s szoc. feladatok kieg. támogatása szakfeladat</w:t>
            </w:r>
          </w:p>
        </w:tc>
        <w:tc>
          <w:tcPr>
            <w:tcW w:w="84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27</w:t>
            </w:r>
          </w:p>
        </w:tc>
        <w:tc>
          <w:tcPr>
            <w:tcW w:w="418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gélyezés szakfeladat Önkormányzat által folyósított ellátások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1" w:leader="none"/>
              </w:tabs>
              <w:ind w:left="261" w:hanging="2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szeres szociális segély szakfeladat</w:t>
            </w:r>
          </w:p>
        </w:tc>
        <w:tc>
          <w:tcPr>
            <w:tcW w:w="108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927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s szociális feladatok kieg. támogatására szakfeladat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1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gélyezés szakfeladat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 által folyósított ellátáso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skorúak járadéka szakfeladat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31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elszámolásai szakfelad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pontosított előirányz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célú foglalkoztatásra (2010. VII-VIII-IX hó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815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. elsz. költségvetési szerveikkel szakfe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célú foglalkoztatás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Városgondnokság szem. j. 11.949 e Ft, jár. 1.695 e F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Ell. Intézménye pénzeszköz átadás, Többcélú Társulá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ZMŰ Kft műk. c. pe. átadá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GAMESZ szem.jutt. 11.658 eFt, jár.1.574 e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i Könyvtár szem. j. 1.223 e Ft, jár. 165 e 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velődési Központ szem. j. 3.219 e Ft, jár. 435 e 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iskolák (pénzeszköz átadá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ák Igazgatóság szem. j. 4.155e Ft, jár. 560 e 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ü. Kft. (pénzeszköz átadás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songrádi Közmű Szolgáltató Kft. (pénzeszköz átadás) műk. c. pe. közcélú foglalkoztatás szakfelada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Cigány Kisebbségi Önkorm. szem. j. 269eFt, jár. 36 e 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Piroskavárosi Id. Otthon (pénzeszk. átadá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gármesteri Hiv. szem. j. 2.194 e Ft, járul 296 e F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őr Egyesület (pénzeszköz átadá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oskavárosi Idősek Otthona Rehab. Fogl. Kht. (pénzeszköz átadá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i Hivatal tartalék (dologi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4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0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3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8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5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9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4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833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s szoc. feladatok kieg. támogatása szakfeldata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40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Segélyezés szakfeladat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Önkormányzat által folyósított ellátások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Ápolási díj alanyi jogon szakfeladat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TBJ (24 %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7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3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s szoc. feladatok kieg. támogatá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sságkezelési támogatás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Önkormányzat által folyósított ellátások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Adósságkezelési szolg. szakfeladat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nkom. elsz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s szociális feladatok kieg. tám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ormatív lakásfenntartási támogatás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56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önkormányzat által folyósított ellátások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lakásfenntartási támogatás normatív alapon szakfeladat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56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gészítő gyermekvédelmi támogatás szakfeladat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. c. átvett pénzeszköz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Segélyezés szakfeladat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Önkormányzat által folyósított ellátások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kiegészítő gyermekvédelmi támogat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egélyezés szakfeladat, átvett pénzeszköz gyermektartásdíj megelőlegezésre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13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Önkormányzat által folyósított ellátások gyermektartásdíj megelőlegezése szakfeladat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13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gyermekvédelmi támogatás szakfeladat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19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nkormányzat által folyósított ellátások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gyermekvédelmi támogat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19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. elsz. egyes szoc. feladat kieg. támogatás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2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 által folyósított ell., rendelkezésre állási támogat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2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thonteremtési támogatás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0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2"/>
              </w:rPr>
              <w:t>Segélyezés szakfeladat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Otthonteremtési támogatás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0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sebbségi Önkormányzat szakfeladat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énzeszköz átvétel (Megyei Önkormányzat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ebbségi önkormányzat szakfelad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. elszámolási szakfeladat TPA pályáz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lőintézet felújításához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áros és községgazd. m.n.s. szakfeladat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lőintézet felújít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</w:t>
            </w:r>
          </w:p>
        </w:tc>
      </w:tr>
      <w:tr>
        <w:trPr>
          <w:trHeight w:val="494" w:hRule="atLeast"/>
        </w:trPr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ebbségi Önkormányzat szakfelad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pontosított előirányzat 283+23 e Ft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ebbségi Önkormányzat szakfeladat</w:t>
            </w:r>
          </w:p>
          <w:p>
            <w:pPr>
              <w:pStyle w:val="Normal"/>
              <w:ind w:firstLine="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íziskezelő program igazgatási költségeire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élyezési szakfelad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nkormányzat elszámolása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pontosított előirányzat közművelődési érdekeltségnövelő támogatás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finanszírozási szakfelad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velődési Központ támogatás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 igazgatási tevékenység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ügyi Központtól átvett pénzeszköz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7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igazgatási tevékenysége szakfelad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uttatás 832 e F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ulékok 225 e Ft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7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pontosított előirányzat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műfejlesztési támogatásra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1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osságnak fejlesztésre átadott pénzeszköz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1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ási szakfelad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ett pénzeszkö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hasznúak foglalkoztatására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ási szakfeladat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uttatás 314 e Ft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ulékok 84 e Ft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 és községgazd. m.n.s. szolgáltatá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FC támogatás kamattámogatás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 és községgazdálkodás szakfeladat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esztési kamat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krosi Iskola kamattámogatás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pontosított előirányz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 EU önerő pályáz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khátsági Hulladék építése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11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khátsági Hulladéklerakó szakfeladat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sz w:val="22"/>
                <w:szCs w:val="22"/>
              </w:rPr>
              <w:t>Hulladékgazdálkodási rendszer kiépítése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11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lalkoztatást elősegít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ok szakfelad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A támogatás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67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glalkoztatást elősegítő támogatás szakfeladat foglalkoztatási paktum 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uttatás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ulék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67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 Eu önerő pályáz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ját forrás kiegészítésr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lőintézet felújítása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63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 és községgazdálkodás szakfeladat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ndelőintézet felújítása 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63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nkormányzatok elszámolás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pontosított telőirányz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i közlekedés támogatás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máshova sorolható tám. szakfeladat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LAN-nak pénzeszk átadás 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i közlekedés támogatására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 és községgazd. máshova nem sorolható szolgáltatás szakfeladat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15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 és községgazdálkodási szakfeladat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 gyalogjárda felújításr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15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áros és községgazd. máshozva nem sorolható szolgáltatá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mzetközi Erőforrások Minisztérium tám.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 és községgazdálkodás szakfeladat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i képviselőválasztásho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csolódó tevékenység szakfelad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i képviselő választá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ett pénzeszköz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3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i képviselő kapcs. tev. szakf.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uttatás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ulékok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logi kiadás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0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ebbségi Önkormányzati képviselő választáshoz kapcsolódó tev. szakfelad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ett pénzeszköz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ebbségi önkormányzati képviselő választáshoz kapcsolódó szakfeladat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uttatás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ulékok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logi kiadás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elszámolásai szakf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pontosított előirányz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ári gyermek étkeztetés tám. elszámolás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 elszámolása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vetési szerveikkel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finanszírozás GAMESZ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.17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.17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/>
    </w:pPr>
    <w:r>
      <w:rPr>
        <w:sz w:val="16"/>
        <w:szCs w:val="16"/>
      </w:rPr>
      <w:t>…</w:t>
    </w:r>
    <w:r>
      <w:rPr>
        <w:sz w:val="16"/>
        <w:szCs w:val="16"/>
      </w:rPr>
      <w:t>../2010 (….) Ökt. rendelet 1.sz. mellékletével</w:t>
    </w:r>
  </w:p>
  <w:p>
    <w:pPr>
      <w:pStyle w:val="Normal"/>
      <w:jc w:val="right"/>
      <w:rPr/>
    </w:pPr>
    <w:r>
      <w:rPr>
        <w:sz w:val="16"/>
        <w:szCs w:val="16"/>
      </w:rPr>
      <w:t>jóváhagyott 7/2010. (III.3.)Ökt. rendelet 13/d melléklete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24"/>
        <w:szCs w:val="16"/>
      </w:rPr>
    </w:pPr>
    <w:r>
      <w:rPr/>
      <w:t>Polgármesteri Hivatalhoz céljelleggel érkezett pénzeszközök</w:t>
    </w:r>
    <w:r>
      <w:rPr>
        <w:sz w:val="24"/>
        <w:szCs w:val="16"/>
      </w:rPr>
      <w:t xml:space="preserve">           </w:t>
    </w:r>
    <w:r>
      <w:rPr>
        <w:sz w:val="16"/>
        <w:szCs w:val="16"/>
      </w:rPr>
      <w:t>Adatok e Ft-ban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7:35:00Z</dcterms:created>
  <dc:creator>Csongrád Város</dc:creator>
  <dc:description/>
  <cp:keywords/>
  <dc:language>en-US</dc:language>
  <cp:lastModifiedBy>Polgármesteri Hivatal</cp:lastModifiedBy>
  <cp:lastPrinted>2010-10-21T08:25:00Z</cp:lastPrinted>
  <dcterms:modified xsi:type="dcterms:W3CDTF">2010-10-21T06:27:00Z</dcterms:modified>
  <cp:revision>97</cp:revision>
  <dc:subject/>
  <dc:title>………</dc:title>
</cp:coreProperties>
</file>